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2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4) 449-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86 PIL Software Systems, Bruce Barkel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Smi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is  copyright  (C)  1985, 1986 by P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Bruce Barkelew and Tom Smith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 a limited  licens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duct on a trial  basis, and to cop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by 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 other consideration  is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not 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tend to  use  ProComm  on a  regular  bas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 show your support for the author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use by non-registered user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 multiple  copies for  use at  work? S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licenses are available. We'd be happ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olve your business communicat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a trademark of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hardware names in this  manual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name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to Version 2.2 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Software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upport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scription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Requirements 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Files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eatures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the Program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Mode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s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arameters 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 Translation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creen 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etup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Setup 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Setup 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Setup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n Entry 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ng the Dialing Directory 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Entries 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Call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Directory 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Redial With Circular Dialing Queue 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ing Files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Files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 Protocols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Table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s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Macros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Gateway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 . . .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ump .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Printer Logging 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Display Colors 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 Buffer 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 File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formation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Logged Drive or Directory 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Elapsed Time 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 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-up .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Duplex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CR - CR/LF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.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a ProComm Session 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Terminal Emulation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Command Reference Guide 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Command File Commands 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 ProComm Utility Programs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- Answers to Commonly Asked Questions 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- ProComm Technical Specifications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- ProComm 2.2 Invoice  . .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 T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version 2.2 are  summarized in 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CM22.NEW. This manual has been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atu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change worth mentioning here  is the switch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 structure.  This  switch,  coupled  with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has resulted in an executable fil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 that  of  previous  versions.  However,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 have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the parameter file has also increased in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version 2.1 the .PRM file will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2.2  format with  all  of  your 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tact. If you are using earlier versions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ly new parameter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number of script file commands have been chang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vised  that  you  check all  previously cre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fore relying upon them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,  several  keystrokes  for command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 most  notably  in  the  terminal   emul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lgize for the inconvenience this  causes, but  we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justified in terms of overall fu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eedback is an integral part of any success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Please share your impression  of ProComm by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 message  on our support bulletin board syst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,  occupation  and 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re to pass along. You might also mention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nd how you intend to use it. Call  us at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9-9401.  The BBS runs 23 hours a day (4:00am to 3:00am)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is  distributed  as   User-Supported 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 try the program and share 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is  distributed  complete and 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compensation is requested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by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 is  not distributed  in  conjunction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our program on a regular basis, please s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y registering. You may register by sending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65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notification of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omm. They will also receive priority treatmen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bulletin   board  system,  and  access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files, program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r your company needs an invoice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, one is included in this manual as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 software  is   a  means  for  the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 to  receive   quality   software  whil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software authors. It is based on the idea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and utility of  software 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 on his or 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n  one  really  determine  whether it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applications,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ion of independent  person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 of 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  The   ease  with  which  softwa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 outside  traditional  commerc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s the  strength, rather than  the  weaknes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user supported concept, anyone  may reques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user-supported program by sending a  blank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to  the  program author  together  with 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-paid  return mailer. A copy  of  the 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cumentation,  will be sent  by  return  mai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rries a notice suggesting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Registration is voluntary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 whether  you register,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and  distribute   the  program   for   the 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 u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support  our users,  and to provide a 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we  have  implemented 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o communicate with us.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just  call us  up  and leave a note. In your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 as completely as  possible  the  problem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. Let us know your machine configuration,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version and any resident softwar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Describe  what  steps you  take  before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nd exactly what the program does when it occu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 not provide us  with  a 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here is little we can do to help. We'll d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you up and running, but if you are 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e do not guarantee to provide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always be able to find the latest version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BBS. The number for our board is (314) 449-94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operational 23 hours per day, 4:00am-3:00am CS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Fido BBS Network system from Tom Jenn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send  mail to us via FidoNet at  node #619,  regio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/6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to our board, several fine systems alway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ProCom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Johnson's Computer Aide BBS, Fido #19/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sa, OK. (918) 493-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O'Boyle's PConnectic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Hartford, CT. (203) 52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 Manaro's Underdo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, WA. (206) 725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 Shackelford's ATL/FIDO1, Fido #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tock, GA. (404) 928-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Staehlin's T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uquerque, NM, (505) 821-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Kardell's Rowlet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lett, TX, (214) 475-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Clancy's WELLSPRIN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vine, CA, (714) 856-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baud, 5pm-8am M-F, 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ry Trost's Buccaneers Cov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, (408) 370-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Todds IBM/PC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is also found  on  a host of  oth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user gro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is a general purpose communications program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lth  of  features.  It  was  written  in  "C"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routines  for  optimum  performance. We hop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using it as much as we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as designed to provide pleasant  access to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asks we  thought a communications  program should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it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emulate a number of pop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ing directory containing one hund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 redial facilities  for connecting  with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 popular  file  transfer  protocol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, Kermit, Telink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iles to control automatic logon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OS gateway which allows you to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programs while you're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host of other goodies including keyboard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nd printer logging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requires 128K of available RAM  to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128K in addition  to  the operating system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 programs. It runs  under MS-DOS on the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r  any close  compatible. It may  be used with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composite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have a number of files open at once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FILES parameter  in  your CONFIG.SYS fil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. We  suggest  using FILES=15 or greater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manual for a discussion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reates and uses several fi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PRM     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DIR    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KEY    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XLT     Translat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uses the environment variable  PROCOMM= to 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o look  for its  files. It  will  first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 for the needed file. If it 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ill search the directory pointed to by PROCOMM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found in  neither place, and needs  to be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 directory pointed to by PROCOMM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 variable is not  set,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this variable by issu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COMM=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'pathname' is a fully qualified path nam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ackslash.  You may  issue  this command 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r from a batch file.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SET PROCOMM=C:\COMM\PROCOMM\  in 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ProComm will  know  to  look  for  its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\PROCOMM  directory and  you can us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 your  system and  have just one  set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nvironment variab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COM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 your   MS-DOS  manual  for   more 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 ProComm session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[/S] [/B] [/Ffilenam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may appear in  any  order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 '/S'  on  the command line  suppresses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sound effects. It does not affect beeps (^G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mote computer or the alarm function, 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modem speaker. You can change the  defaul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sing the setup (ALT-S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/B' option may be used to run the program in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  This is useful  for users  with  composite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 to color  graphics  display cards.  If the '/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ProComm will automatically  adjust itself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 monochrome  operation.  To  make  black 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the default, begin  a ProComm  sessio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B' option.  then save the current  colors using  th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 '/F' with  a filename  to execute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upon  program   startup.  Command   fil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/M'  option sets  ProComm to  perform  screen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IOS  calls, rather than direct screen wri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 running  under  multi-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 method  is  also selectabel  through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program  begins it displays  the ProComm lo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,  and  possibly  the  progra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is brief commercial occasionally  present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few times  you  use  the  program. 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information screen using the ALT-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opening  display  and the  initial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you  are  left  in  terminal mode.  Mos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will  take  place here.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 reserved  for messages but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pen  for  use. Most ProComm  features are 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. They are usually executed from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original screen intact. Press ALT-F10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vailable  commands.  You  may  then  select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keyboard and screen functions  will operate lo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pect them  to.  What  they  do  on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which  terminal emulation you are  using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s ten popular termina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C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elevideo 925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ear Siegler ADM-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Wy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emulation  in use,  select TERMINAL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cree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appendix A for a list of the function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a variety of communication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select baud rate, the number of data and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and  duplex.  The  program  defaults   to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with 8  data bits, 1 stop bit, no parity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LT-P  command to review or change  the 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parameters.  After   opening   the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window, ProComm  displays  the current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number from  1  to 12 to  change  to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Use  the numbers  13 thru  19 to setup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Enter 20 to select COM1  as your activ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21 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ve option (22) to make the  new configu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If you change the parameter setting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to disk,  they  will  only  be  used 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return to terminal mode. The new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T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situations in which ProComm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n strings sent to  the modem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initialization string,  the  modem  command,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numbers,  long  distance  codes,  keyboar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 and  the  %T,  %N  and  %J  script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allows you to send carriage returns, esc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trol characters to the  modem, and 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manages this  by providing  translatio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 can  be  specified  in  the  general  setu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provided for CR, ESC, CTRL-char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CR  translation  character  is 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('!').  Anytime  that  ProComm   encounters   the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 in one of the above mentioned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 that  character with a CR (ASCII 13). To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out translation use two of them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n the default case where  '!' is the C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 keyboard  macro set  to 'PASSWORD!'  se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PASSWORD'  followed by a carriage return.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set to 'GO AWAY!!' will be translated  as 'GO AWAY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wo of  the characters  in a row are trans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character, some other  method is necessary to 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carriage  returns.  You  can  do  thi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har translation  described below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translate character  is  set  to the  caret  ('^'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^M^M' is  translated as  2 carriage return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is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ESC  translation character  is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|').  Anytime that  ProComm encounters  the ESC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one of the above mentioned strings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racter with an ESC (ASCII 27). To se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ranslation use two of them togeth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the  default  case  where  '|'  is  the  ESC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a keyboard  macro set to '|[2J'  sends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for clear screen (ESC [ 2 J). A  keyboard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|| box ||' will be translated as '| box |'. Sinc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acters   in  a  row  are  translated  as  th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some  other  method is  necessary  to  se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escapes.  You  can  do  this  using the  CTRL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described  below. For  instance,  if  the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 character is  set  to the caret ('^')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^[^[' is translated as 2  escapes  (because  CTRL-[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TRL  character translation is  slightly  differ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se  the  CTRL  translate  character  is  a  l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that the following character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CTRL character. For instance, using  the  defaul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 '^' the string '^C'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 CTRL-C  (ASCII  3).  Again,  2  transla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re treated as the actual character, so '^^C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lated  as  '^C' (the  caret character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translate character provided is the pau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is encountered  during translation,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or 1/2 second before doing anything el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pause character  is the tilde  ('~'). This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from the  other translate characters  in  tha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characters  together cause  a 1 second paus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terpreted as  the  single  character. If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send that character you must change 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use transl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e  difference  between  the translat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a modem  pause character.  The transl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auses a  pause in  characters being 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This is appropriate for pauses around a modem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s  in a hang-up string,  or  to  allow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 to  something  before  continuing.  A  modem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such  as  the comma used by Hayes, cause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aracters sent from  the  modem to the phone 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for waiting for  second dial tones and su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are  dialing out  through a PBX  or offic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e two are NOT the same and should no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you  to  define  many of  your  own pow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for  system  parameters.  You  can also  chan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emporarily, and  go back to  your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session.  To  access the setup  routine, 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s currently  divided  into 4  sections:  mod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, Kermit setup and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ection by typing  its number 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 with a screen contain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for that section.  To change a  setting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parameter followed by  a  CR.  Then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f, after selecting a parameter, you 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,  simply  press ESC. The current valu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arameter chosen requires a  string, simply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acters for the  new  string followed 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Pressing CR  without typing any 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rameters offer you a selection of valid valu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to  rotate between values.  When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is displayed, press CR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rameter  requires a  number,  enter the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  ProComm will  check to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alls within a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a setup section, press ESC. If 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you have to  disk,  select option 5  from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option list.  If you  select  this opti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ill  become your  power-up default.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etup, the changes you have mad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the current Pro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main setup scre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string sent to the modem every time you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ssion. It  may be up  to 46 characters 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contain carriage returns or control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e conventions described in the sec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translation.   Modem  initialization   strings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types of modems. The defaul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Hayes  or compatible modem. It is 'AT E0 S7=60 S11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X1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  sets modem echo of 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7=60   wait max 60 second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1=55  touch tone spacing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 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 string  may  be  tailored  to 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modem and  needs. Consult your 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 the operation and available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command is  used to instruct the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It is  sent  to  the modem  by  the dial  o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followed  by  a  number  to  dial and  an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s  you  might  specify. The default  is  'AT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is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    turns on touch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 dialing command may contain imbedded pauses, 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s and CTRL  characters using the conven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essage  your modem sends to ProCom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  connection  has  been  achieved.  It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'.  ProComm uses  this  value during auto  re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when  a connection has been  ma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ust be  set correctly  (including  case)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(ALT-R)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rings are also used by the auto redial featu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et to  modem  messages  that  indica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 was  not  achieved.  The  defaults  are  'BUS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OICE' and  'NO CARRIER'. Again, they must be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messages your modem  displays, including ca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 do   not   support  these  extended  call 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g-up string is the command to be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t to hang up. ProComm first  attempts to  hang-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the Data Terminal Ready (DTR) line. If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 it  will  send  this string  to  th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 set   up   for   Hayes   and    compatibles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~~~+++~~~ATH0!'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     is th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modem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0      is the hang-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 sends a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~'  and '!'  characters are translated  by ProCom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 (see the section on output  string 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++'  surrounded by the 1  1/2 second paus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go into command state, where the hang-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ssued. For more  information  see  the sec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seconds that ProComm will wai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ial,  for a  connect  or no  connect respon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If the  timeout  delay is exceeded  before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, ProComm will cycle and attem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. This value may  also be modified on the f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attempt.  See  the  section  on  re-dialing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Pau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ial pause delay is the number of seconds tha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ause  between  each dialing attempt during  a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needed  by some modems to reset  between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nd the minimum pause time,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em  Carrier  Detect  mask  is  used  by  ProCo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or not a hang-up has  been success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value  is  32.  It  may  be necessary 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 with  this  parameter in order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value.  Values  tried  should  powers  of  2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32,64 and 128. In general, if the hang-up command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ports the results of  the  hang-up atte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D  mask  is   correct.  If  the  hang-up  attemp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reports that the call  was not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ce versa, then the CD mask is  incorrec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used as guidelines, although cabl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 may make them inaccu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Hayes external, Prentice P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USR Courier, Cermetek Securit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     Hayes internal, Qubie, US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xon R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 section on  the hang-up  (ALT-H) command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parameter  to  select  the  terminal 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. After selecting option 1, press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desired is displayed. Then  press  C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current emulation. Take care to  in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of  the  settable  terminal  parameters match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 for the terminal type you select.  For gene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SI-BB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default duplex setting here.  Your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 (no echo) and half duplex (local echo).  I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ype is not displayed  on  the  screen, try using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. If  you see  two  of every  character you typ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currently  only 1  handshake  that 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users:  XON/XOFF. If you desire  to  us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 option to XON/XOFF, otherwise select NONE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 XON/XOFF  at  the   interrupt  level.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lock due  to  extraneous  XOFFs  caused  by  line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you to reset the XOFF flag. If you ever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 the  status  line  that  indicates  an XOF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,  and you don't  think it is  valid, 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 clear  the XOFF  flag and  allow you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to set  the power  up default fo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Some systems send only  a CR and expect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 line feed, while others send both the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 parameter is  set to CR,  incom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eft  alone.  If  set  to CR/LF,  any 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 remote will have a line feed 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ProComm. Most TTY applications (including most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oth the carriage return and line feed, so 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R.  You  can  change this  setting on the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ffecting the default using the ALT-F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backspace   (BS)   keystoke   can    have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s depending  upon  the  terminal typ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t is destructive, that is the  cursor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left when it moves there.  In  some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T100 for instance,  the BS  behaves like a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 may  choose  the  correct  behavior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using  this parameter.  The  ProComm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 wrap setting  controls  how lines greater th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 handled. If  set on, those  lines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and be  displayed  on  the next line.  With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 lines  greater than  80 characters  in lengt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 The ProComm default is line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oll  parameter  controls  what  happens  if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 a CR (or CR/LF)  while the cursor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. If scroll is on, the screens scrolls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new  line  can be  printed.  If scroll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returns  to  the left most column, and the new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prints the old. Normally this will  always  be 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full screen  applications you may need to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 provided  control  over a number  of  Kerm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arameters. This is not the place, however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rmit  tutorial. If you  do  not know what these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 leave  them   as  they  are.  Consult 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 for your  remote  if you  have any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ir Ker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rther  discussion of ProComm's Kermit 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 can be set to the name of an  editor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wish to use from within ProComm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as    a   complete    filename    with    path 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P\EDIT\EDITOR.EXE),  just   the  program  name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i.e.  EDITOR) or anything in  between.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ProComm  will search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nvironment variable PATH for the indicated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enough available RAM to load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parameter to set the  default name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hen file logging is  in effect. If the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ta will be appended to its end. If the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t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names the file to which  to append 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does not  exist  when  ALT-G is pressed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an use one  of two different methods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ing. Normally you would use DIRECT 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ed.  In  some  cases,  such  as  under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, you might wish to go through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ing. You may also select BIOS mode using the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tting  controls  whether  or  not   translat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is performed. Selecting YES causes 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to be  activated immediately,  as well as  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 The translate  table  may be  defined  and 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using the ALT-W 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nd  effects  option   controls  the   existenc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of ProComm sound effects. This 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opening  and  closing noises primarily, 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ffect the alarm, the modem or  bells (^G)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 controls  whether or not the alarm  us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 The  alarm is used  to  indicate  the  end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connects during  re-dials  and  by the %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alarm sound is  ON, these events will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lock like ringing  which will continu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conds specified by the alarm time below. If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he appropriate message will flash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ut will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he time (in seconds) that you wish the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. For instance, if you desire to have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ring for two minutes, set this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with  version  2.2 you  may  select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you wish ProComm to use. By  selecting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instruct ProComm to use  exploding window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n previous versions.  Selecting  NO  causes wind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ppear without the expand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mote  systems,  such as CompuServe, can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XMODEM  error timings. For  these  systems,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mode to RELAXED to avoid file transfer aborts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errors.  In  most cases  this  should be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Upload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performs line  pacing during ASCII uploads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 After  each line is sent  the program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cified here (in 1/10 of  seconds)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.  Pacing may be  set to zero if 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t. The default is 8 (.8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Upload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etting  to  control whether or not  ProComm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what is being  transferred during ASCII uploa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 set this to NO and let  the host  due any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Upload Strip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ontrols outgoing CR/LF translation du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  If  set to  YES, line  feeds  ar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file. If  set to NO (the default), 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parameter  to  set the  character which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pause during output string trans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parameter to  set the character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as  a  carriage  return  during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 See  the section on  output st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TR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parameter to set  the  character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 signaling a  control character d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translation.  See  the   section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ES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parameter to set  the  character  which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n  ESC during output string trans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etting to determine the disposition of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orted during  downloads. If set to KEEP, thes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kept on the  disk  and are your respon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o  DISCARD, they are  erased from  your disk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omm dialing directory automates most of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. The directory  holds information for 100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called  systems. The information includ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, as well the communications parameter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at entry. Also  included  in  the  directory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ble modem command and up to  four long 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use with alternate long-d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D to  access  the dialing  directory.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 that  displays pages of  10 entries 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modem command is displayed at the  bottom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ive long distance codes  are indica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 codes are identified  by the characters 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, '@' and '#'. The modem command defaults to 'AT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GUP and PGDN keys  to display the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entries. The  up and down arrow key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e entry in  either direction. The  HOME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the  display at the first page in  th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ND key will  position you at the last pag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exit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.2  adds  a   search  capability  to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o look  for a particular entry press 'F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will open asking for the text  to search f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you wish to  be found and press CR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found the dialing  directory will  scroll  to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at entry, and the entr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in the dialing directory is  not  case 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a search string  of 'abcd'  will  match 'abc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BCD', 'AbCd' or  any  other mix  of upper  and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f the search  routine reaches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directory without  finding  a match  it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the beginning  of the directory  and continu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until it has checked every entry once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till  not found a message  is  displayed.  To repe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same text, press 'F' or '/' a seco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mmediately pres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use the dialing directory mo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leared  to the default. The  name and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be filled with periods; the default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, with no parity, 8 data bits,  1 stop  bit 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 duplex). To  add  an  entry to  the  directory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 existing entry,  enter 'R' at the  '==&gt;' prom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appear asking for the entry to revise.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type  the number of the entry to revise (1-10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 the  modem  command  enter  'M';  to revise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code  enter  the  long  distance  cod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,+,@,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se to revise an entry the  current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are displayed.  You are  prompted first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up to  24  characters. You can  use the 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s to  edit  your entry. Press CR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Pressing CR without making  any change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name intact. You will now be prompted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only  the numbers you need;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justified on the page. Press CR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number. The current baud rat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 (except ESC) to rotate through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rates. Press  CR to select  the  one you wan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technique  to select the parity, data bits, stop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cho.  After  specifying  the echo  you  will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save the entry to  disk.  Enter 'Y' to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'N' to abandon. You may also  abandon a revi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point by pressing  ESC.  After  saving an  entry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disk  and  the current page redisplayed.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be displayed to b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ied 'M' to revise the modem comm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is  displayed.  Enter  a   new  command  t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or your modem. You may imbed pauses,  CRs, 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ntrol  characters  in  the  modem  string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described  in   the  section  on  output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Press RETURN when you are done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Pressing  RETURN  as  the first 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clear the comman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dicate  if the new command should be saved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'Y' the new command is written to disk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future  executions of ProComm. If you say  'N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remain for the current session only.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nges  completely  press ESC  any  time  previ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the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hanges  you  make are  immediately  refle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You may also revise the dialing comm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 codes are  mainly used  to  access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distance  services.  Four  long   distance  cod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; they  are identified  by the characters '-', 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and '#'.  Press 'P' at the dialing directory prompt '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to display the  current long distance codes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the long distanc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vise a long distance code, enter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 when  prompted  for  the  entry  to  rev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ring for that long distance code 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asked for  the new  entry. Control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 are allowed in long distance c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onventions as in the modem command.  Pres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 the long distance code revis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character in the  new string deletes 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. As with the modem command, if you specif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hanges they will be  in effect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only.  Press  ESC  to  abandon  long distan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 the 'D'  command to  delete entries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  A  window  will  prompt  for a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o delete. Leave the second field  blank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ntry. You'll be  asked to verify that 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deleted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 an entry in your dialing directory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's  number at  the '==&gt;  ' prompt. To dial with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, place  the  code's  identifier 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number. For  example, enter '14'  to dial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14. Enter '#37' to dial entry number  37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 distance  code identified by  '#'.  Enter '34+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entry number 34 followed by the '+'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will  send  the  modem  command,  an  option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prefix,  then  the  number  and  an optiona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suffix to the  modem. All  four  of 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 string   are   translated  using  the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under output string  translation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aled entry become  the current settings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 number  not  in your  directory  use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command  ('M'). Then  enter  th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. ProComm will send the dialing command  plu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 A long distance  code indicator may 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first or 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lets you  output  your directory to a printer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any  DOS device.  Type 'L'  at the '==&gt; '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pecify where to send the file.  Simply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default  of  PRN  (LPT1:). You can even 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the COM port you are using to se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rectory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DIAL WITH CIRCULAR 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mote  systems  can be  very  hard to  reach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s reaching them with its automatic re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R to invoke the redial  procedure. Now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more  dialing directory  entries  separated  by 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 or semicolons.  Entries  may  contain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The program will continuously  redial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until  you are  connected. If the  redial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,  or ProComm senses  one of the  modem's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 (specified in the  setup screen),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dial the next number in the list. As 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ched, it is removed from the circula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R  without specifying  any  entries will 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were in the list the last time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set  the  amount  of  time ProComm waits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by  pressing  the END key. Specify the  new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(5-100 seconds)  and  press  RETURN. If 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become permanent respond 'Y' to the 'save t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You can also specify this timeout dela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each call ProComm will delay for the amoun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modem pause delay parameter (set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ovided  to allow  some modems a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between calls. To continue with  the next cal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(except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arm will sound when you connect during a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 to transfer information makes 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  very powerful  tool.  ProComm  gives  you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for  two-way information transfer  vi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 With  them you  can  up- and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 system. The different  protocol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uploading a  file to  another system by sta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n  the remote  computer. When the remo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y press PgUp. You will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hoices.  Enter the number of the protoc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A second window will prompt you fo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upload.  Enter the filename, including a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 and press return.  Another  window  will  ope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n 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SCII upload is somewhat  of a special case. N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window will  be displayed but the status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 an  ASCII transfer  is  taking  place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are under  the control of 3 setup o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ntrols line pacing. You can set up ProCom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it sends each line of text to  avoid  overf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.  You can also  specify  if  text is  to be 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 and  if  linefeeds  should  be  stripp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 files  is  just as  easy.  After  sta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procedure  on the remote press  PgDn.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window  is  displayed. Enter th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 ASCII, XMODEM or YMODEM protocol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name.  In all other cases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ovided by the sender. If you enter the 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ready  exists you  will  be  asked 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it.  If a filename provided by the sender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received file will be renamed by placing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n the first position of  the filenam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elect to  download FILE1.EXE using the Te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at file already  exists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 will be named $IL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pecifying the protocol and (possibly) the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indow  will  open  which  displays  vario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 transfer. When the transfer is comple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is  sensed, the  alarm  will  sound  and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ownloads  are  somewhat different from 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spects. First, no transfer statu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ssage  on  the  status  line indicates  that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s in  affect.  Second, ASCII downloads  ne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 to  complete. Text is captured until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termina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transfer is the equivalent of typ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ystem to another. The ASCII character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way stream with no handshaking (other  than XON/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) or error checking performed. This method is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 applications, but  you  are limited  to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fference between an ASCII download and fil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l data  (including  terminal  escape  sequence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, whereas during logging terminal control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ltered out (with the exception of form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is a block-oriented error checking  proto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public domain  by its creator Ward  Christens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popular on electronic bulletin board systems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 only  a single  file at a time. The protoco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 communications  and  either  a checksum  or 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cy check for error checking. XMODEM can handl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ecutable files with over 99% accuracy. ProCom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utomatically  adjusts  for both the checksum  and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XMODEM protocol is defined  such  that  CRC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attempted first.  If  CRC is not acknowle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 then the  checksum method is  used. ProCom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s  this,  however some  other  systems  do  n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can arise if the remote system  responds to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but uses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XMODEM requires transfers  to be performed 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, 1 stop bit and no parity. If you atte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XMODEM transfer while set to  other  parameters,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utomatically switch  to N/8/1, returning you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arameters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,  such  as CompuServe, have troubl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XMODEM timing  sequences. You  may  set 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facility  into  a  'relaxed'  mode,  which 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 timing,  using  the  setup  (ALT-S)  scree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ll work fine with XMODEM 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7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7 is a variant of the XMODEM protocol. By 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batch   transfers   (multiple   files)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. CRC and checksu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 is  another  XMODEM variant.  Its  main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longer  data blocks  to  speed  transfer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YMODEM for single file transfers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or  multiple  file  transfers.  YMODEM   Batc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some  header  information  such  as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.  YMODEM file transfers are  always 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nk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nk is yet another XMODEM/MODEM7 variant which  ad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and creation date information. It is found  mai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bulletin  board systems, and  provides for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 a  packet-oriented protocol developed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that  is  available  on  many 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By using a technique called 8th-bit quoting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 to  transfer  binary  files  between  7 and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n  some implementations, such as ProComm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multip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implementation  of Kermit  includes all  of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 enhancements,   such  as  data   compression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of these features is sliding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liding window" protocol is a full duplex protoc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and receive  data  at  the same time.  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of protocols are  half duplex protocols.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between each  block of data for a reply from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. This wastes  a lot of time. Full duplex  protoc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ntinuious stream of data while  receiving repl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.   This  greatly  increases  file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iency. ProComm Kermit will  automatically sens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rmit  supports  sliding windows and will us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. Currently Sliding Window Kermit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, TCOMM BBS,  and  PC-HOST BBS. Mainfram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developement and  should  be  appearing soon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is  backwards  compatible  with earli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's default kermit  settings  are fairly 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need  to  be  changed under special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 the  sliding window enhancment, block siz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 maximum of 90,  rather  than 94 as 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 a few  Kermit server  commands are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K  to  access  the  Kermit server  command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mands include  Finish  and Logout.  Finish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erminate the Kermit  session  and return  you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level. Logout (2) will terminate Kermit and  lo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information  on  Kermit  is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. Send $5 each for the Protocol or User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th floor, Watson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's  translate table provides a means for you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replace  characters you receive  from the  remot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to display the current translation setting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the whether  translation  is  current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as well as showing you the current transl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the  ASCII  characters  0-127.  Press  F2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values for characters 128-255.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and F4 will toggle the translation effect  on or o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the default condition using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translation  value,  enter  the  ASCII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. Now enter the translated value (both  in decima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an unwanted character, translate it to 0. Press 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translation  values  between  sessions.  Press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are text files you create that contai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You can  use  command files to 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s, do unattended file transfers and  many 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ommand file using  your favorite  word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any valid filename; however,  ProComm 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th  an extension  of .CMD  when it list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. Use the commands described below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cific  task.  Be  sure  to test  your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before using them for unattend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execute command files from  within ProComm 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option when  you first invoke 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them on the command line, using the '/F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 be executed  immediately  upon  program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m inside  the program by pressing ALT-F5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arches  for files  with the  .CMD  extens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If any  are found they 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If none are found ProComm look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the PROCOMM environment variable. Agai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any they are  displayed  in  the window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'NO  FILES' is  displayed. You may 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y  file  name, or  chose from the 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se from the scrolling window, posi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n  the name of the file  you  wish to execu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PGUP and  PGDN will  scroll  the window  one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direction. The cursor keys will scroll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in  either  direction.  Pressing  the HOME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you at the first page of  available comman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D will position you a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gin to enter a command file name at the 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scroll the  window  but you may not 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ion from the  scrolling display.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D  extension off  when executing command fil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bort  a  command file  by  pressing  ESC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The  command  file  will  abort whe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has completed (this might take  a  few second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cases,  such  as while  dialing  or performing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two  ESCs  are needed: one  to abort  the ta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and a second to abort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 special command file named  PROFILE.CMD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this file in the default directory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n the directory pointed to by the PROCOMM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discussed  above.  If  it  is  foun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 immediately upon program startup. You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to  do custom setup work  like changing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turning  off the sound,  changing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r overriding the  default  modem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instructions  all have the  same  gen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must  begin  with  a  percent  sign  ('%'), 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y  a 1 to 3 character command. Command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upper or lower  case. All other charact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ignored and may be us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lso require an additional arg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nventions for specifying arguments.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 quote marks  (the  double  quote  char:"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used. If the argument  is enclosed in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ingle quote char:'), a window is opened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rgument to prompt the user for the re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the  command  %XUK"FILE1.EXE"  ca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EXE to be  uploaded via Kermit. The command  %XUK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LOAD' will open a window containing the prompt '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'.  The  user must then specify the file he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ploaded.  That filename  is then  passed to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dure and  execution  continues. Be very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 not  specify arguments  to be prompted fo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that is to execute without user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provided several  command files  for 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 information  services.  Look  at  these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correct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urrently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-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ound an alarm to alert you to so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 alarm time from the setup screen or  using  the %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is  command  is  also under control of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 setting  from   the  setup  screen,  which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%S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directory" - 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hange the default  directory or 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do both at once however.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A:DIR1" will make  DIR1  the  current directory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, but it will  NOT  make ProComm change default 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. Use a command like %B"A:"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"ldcode number ldcode" -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call  command to dial  an  entry  in your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Specify  the number  of  the  entry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and/or followed by a long distance cod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quoted  argument. For example.  the  command %C"#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dial  entry  number  24  using the 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 by  '#'.  This  command  uses  the  auto 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to place its calls; it will keep re-dial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is made. Use the '%R' command described be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redial wait delay. Please note  that  if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aling directory you  will need to chang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o the entry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"command to execute" -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 you  to execute a DOS command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the command file. Enter the comman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 the DOS command  line  between  the  quo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go  out to DOS  and type a file 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command  %D"type  filename  &gt;  prn".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wo  things: enough  memory  and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MSPEC=  set correctly. CAUTION: If you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or  command requiring  user input be  sur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provide it, as the program will wait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 - Emulations, where x is 0,1,2,3,4,5,6,7,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to  specify which terminal emulation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0 for IBM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or DEC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for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for Televideo 925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for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for Lear Siegler ADM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for 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for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for 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9 for Wys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"x" - Change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comm parameters based on 'x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3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12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24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48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96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192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3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12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24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48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96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192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Mar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Spac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-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-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-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-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se settings correspond  to  those 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-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 will  make a screen dump  of the current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 it to the current .IM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 - 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ion is the same as the  ALT-H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"string to wait for" -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ndy feature  will  pause command file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tring is received from the remote system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oint execution  will  continue.  Strings  must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in all  respects including  case. To avoid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there is a maximum wait time for any 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ait time is 30 seconds but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P' command described below. If the  delay time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string being found,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Jx - ALT key sequence, where x is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to execute a  keyboard  macro.  For instan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J1' to issue the sequence assigned to AL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B - Kermi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T - Kermi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in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F - Kermit server command: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the Kermit server and  returns  you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L - Kermit server command: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the Kermit server and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O"filename" - Log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ion will open the log file using 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C - Log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the  previously opened  log  file  by 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H - Log file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suspend logging to the open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R - Log file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logging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O - Open printer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logg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C - Clos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logg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"message"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 message on your screen. This message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Y"prompt" - Get and transmi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open a window and prompt for use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the  remote. The window will accept strings up to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 The prompt may be up to 60 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may contain control  characters as  describ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n output  string  translation. The string s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arriage  return. This  command will n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; do not use it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N"prompt" - Get and transmi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works the same  as the  %NY comman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text entered  by the user at the prompt is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sterisks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D -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rect screen w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B -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IOS fo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"delay in seconds" - Pause for incoming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command  to change  the amount  of time the  '%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waits  for  an  incoming  string.  If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P"45"', any  subsequent  '%I' command will pause up to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waiting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urrent Pro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"delay in seconds" - Redial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to  reset the amount of  time  allocat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 attempt. If  the  number  of  seconds  specifi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 before a  connect  or no connect  messag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 the modem, ProComm will hang up the c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another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N -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ause the alarm sound  to be supres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ffect window sound effects,  the modem speak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(^G) received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Y - Alar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will cause the alarm sound to be activ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affect window sound effects, the modem speak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(^G) received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N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sound  effects off. This  does  not affect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the alarm or bells (^G) sent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Y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sound effects  on.  This  does  not  affect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the alarm or bells (^G) sent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"alarm time in secs" - Set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mount of time the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"string" - Transm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command  to  transmit  a  string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You may imbed CTRL  characters  by prefac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ranslate CTRL character (see the sec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1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local conso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2 -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returns are display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3 -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carriage  returns  are  displayed  a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4 -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to full (no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5 -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to half (echo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6 -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uses the break condi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7 - Set line wra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lines  over 80 characters to wrap around 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8 - Set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lines longer than 80 characters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9 - Set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oll on. See the section on setu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0 - Set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o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N - B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space translation to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N - B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space translation to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N -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roComm not to perform any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Y - Handshak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ProComm to use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N - XMODEM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MODEM to use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R - 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relaxed XMODEM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"wait time in seconds" -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pause of the give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K - Down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M - Download MOD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he MODEM7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T - Download 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X"filespec" -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using XMODEM t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"filespec" - Down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using YMODEM t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 - Download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A"filespec" - Uploa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ASCI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K"filespec" - Up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M"filespec" - Upload MOD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MODEM7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T"filespec" - Upload 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Te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X"filespec" - Up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Y"filespec" - Up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Z"filespec" - Upload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the   file  called  'filespec'  using  YMODEM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N - ASCII uploa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cho text locally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Y - ASCII upload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ext locally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"pace count in seconds" - ASCII upload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ace count for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SN - ASCII upload strip L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rip LFs when uploading via ASCII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SY - ASCII upload strip L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LFs when uploading text via ASCII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Y - Translate t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coming character transla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N - Translate tab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useful  feature  provided  by  ProComm 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This facility allows you to assign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of  the keys ALT-0 through ALT-9. The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24 characters in  length,  and  may contai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codes  and carriage  returns  using 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described elsewhere. To  send the string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simply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keyboard macros  by pressing ALT-M 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A   window  will  appear   listing  the  curr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. To revise an assignment press 'R'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assign (ALT-0 through ALT-9). Now typ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ssigned to that key. Respond 'Y' to the sav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assignment permanent; otherwise,  it 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provides a gateway to  DOS to allow you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commands or other  programs  without ending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- just  press  ALT-F4.  ProComm  uses  the 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to determine  the name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use, so that variable must be set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 to work. Enter  'EXIT' 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ish to return to ProComm. CAUTION: execu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programs  through   the  gateway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ic results when you return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 an editor, word  processor or  other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roComm,  press  ALT-A. ProComm will 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  the  program named in  setup  screen. Thi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useful  for  viewing  a file,  doing some  edi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 The conditions described above for the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met  for this  feature  to perform  correc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 program  to be  executed  must 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r in a directory 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for this feature so be sure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G produces a screen dump 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Screen contents are  appended  to the current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 may be specified  using the setup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reen dump file is PROCOMM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provides  2  alternatives  to  file  transf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 information:  file  and  printer  logg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ng  the logging  procedure, any  informatio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remote system is routed  to the lo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L to  begin capturing information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on  the status line will indicate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is open. ProComm writes  the  logged  data to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PRN. You  may use  the DOS 'MODE' comman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. Press ALT-L again to toggle printe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captured  to disk  by using the  ALT-F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ame of the file to be used,  or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. If the file already exists,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 at the end of the  file.  Press  ALT-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information  capture without closing the log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will  be displayed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logg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erminal control sequenc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og files, with the exception of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 colors enter ALT-Z from terminal mode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with  a  list  of window selections  on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 the right. Press the up 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a  selection to  change.  Next, press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 arrow  keys  to   choose  which   colors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ckground, foreground, or hi-lighted). Pressing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will cycle  between the possible colors. After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l the colors you desire,  press ESC to  ex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sked if you want to save the colo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ve the changes to  disk, they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m  again, otherwise they  will remai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indows  do  not  appear  in  the window  list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le anyway. The ALT-T, ALT-B and ALT-X windows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colors  as  the  keyboard  macros  window. The 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uses the phone directory colors.  The se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help window colors. Communication screen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the  redisplay section. The  scrip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uses the file transfer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splay lines that have scrolled off your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6.  ProComm will display the last  4000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gUp  and PgDn  keys to scroll  one page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Use the  up and down  arrow keys to mov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direction. Pressing  the Home key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of  the redisplay buffer, while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will  take you to the  last. To 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press 'F' or '/'. You will be prompted for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for. If the text if found ProComm will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t is on and highlight what it found.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ext again use  the same keystroke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rompted for the text to  look  for. Search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F  to get a directory listing of your 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spec  at the prompt just  as you would in 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Paths and drives are supported. COMSPEC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amine a file that  exists  on your system  type ALT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be prompted  for  the name  of  the fil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filename,  including drive and path  design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Press any key to begin viewing;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during viewing  to pause the display. Press 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vie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play  the  ProComm program information screen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. Type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OGGED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allows  you to change  the defaul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 drive you  are working in. Just press ALT-B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new directory or drive. All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laced in the current default directory, as well a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ALT-T  will display the current time and dat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as the elapsed time  since  the last  call  was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is reset  every time you make  a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, and when you make a  conn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C  to clear your screen and home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cal eff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H  to  hang-up your  telephone connection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s this by first attempting to  drop DT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then  the modem hang-up string is sent 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uses the  "carrier detect mask"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the hang-up was successful.  Most mod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ask of 32  or 128.  If you receive the  "HANG UP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after pressing ALT-H. perform the follow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r modem is set to monitor DTR and  CD. If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fails,  check that the  modem  hang-up st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 is correct for  your modem.  If it still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different  values  for  the carrier  detect mas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alues are 16, 32, 48, an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will toggle duplex  between  full and half.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uplex  is set by the user in  the setu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you  type  appear twice you should set du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.  Likewise, if you type something tha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ggling duplex to half. A message is  brief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line when you toggl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R -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remote  systems  delimit lines  of  text  with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, while others  use a  carriage 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 combination.  ProComm  can add  a line  feed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return if  needed.  Use  ALT-F3 to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n  and off. The default  is CR only.  If  tex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each other, the  remote  is  not  sending  LF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to CR/LF. If text appears  double spaced  use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A message is briefly displayed when you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CTRL-BREAK  will cause a  350  milliseco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(break)  on  the line.  Use  the  keyboar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f you  require a specific character be 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o realiz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A PROCOM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 communications  work  is  finished, press 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asked to  verify that you wish to leave. Ent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working or 'Y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emulates  a  number of  popular  terminals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 most  of  the  standard features  and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eatures  of the  terminals  emulated.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inals that are not emulated are still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that all control code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 wide variety of protocol convertors on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end   processors,   some  keys  may  not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  These  emulations  have  been  tested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 systems  at the University  of Missouri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University  of California,  Berkele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rivate industry.  If you encounter a problem,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TRANSMITTED CODES column in the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 on the following  pages to see if ProComm 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your protocol convertor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counter any errors in these emulations or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al Equipment Corporation VT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the standard model VT-100 functions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Supported functions include: full/half duplex,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croll  region, special graphics character set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mode, cursor control,  erase functions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 attributes   (including   extensions    for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/graphics). 132 column mode  is not supported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 to the the Identify and Device Attribu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SC[?1;2c  (VT-100  with advanced video option)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Mode functions  are  mapped to ProComm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s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100 FUNCTION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Keypad Application mode 1 ........ 0x1B4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Keypad Application mode 2 ........ 0x1B4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3 ........ 0x1B4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4 ........ 0x1B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5 ........ 0x1B4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Keypad Application mode 6 ........ 0x1B4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7 ........ 0x1B4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8 ........ 0x1B4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Keypad Application mode 9 ........ 0x1B4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Keypad Application mode 0 ........ 0x1B4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1 (PF1) ......... 0x1B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2 (PF2) ......... 0x1B4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Program Function 3 (PF3) ......... 0x1B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Program Function 4 (PF4) ......... 0x1B4F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DASH ..... 0x1B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COMMA .... 0x1B4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PERIOD ... 0x1B4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ing of VT-100 keypad application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 FUNCTION KEYS              DEC VT-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| 2  |  |PF1 | |PF2 |     |PF1 | |PF2 | |PF3 | |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| | 4  |  |PF3 | |PF4 |     | 7  | | 8  | | 9  |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  | | 6  |  | -  | | ,  |     | 4  | | 5  | | 6  | | 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 | | 8  |  | .  | |ENTR|     | 1  | | 2  | | 3  | |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|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-------+ +----+ |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  | | 0  |  |    | |    |     |     0     | | .  | |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---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 the  standard  IBM   3101  Model   1x/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Block  mode  and  transparent  mode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Supported  functions  include: 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character  set, scroll on/off, program function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, and 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IBM 3101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 standard   Televideo   900 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Supported  functions include: full/half 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unction keys, cursor control, erase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display attributes.  The  main 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/920 and the 925/950 emulations is in the cod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sor down and in control codes fo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graphics character set  and user load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TELEVIDEO 9xx FUNCTION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emulate the  Televideo FUNCT key operation, 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Shift-F2, then press and release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 in  conjunction  with  FUNCT.   This  will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3 byte FUNCT sequence: &lt;SOH&gt; &lt;key pressed&gt;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Equipment Corporation VT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 standard  model   VT-52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functions   include:   full/half  duplex,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mode, cursor control, erase  functions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ttributes. ProComm  responds  to the 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ESC  Z) with ESC/Z.  (Standard VT-52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). Keypad Application Mode  functions are map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unction keys as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52 FUNCTION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 0x1B481B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Keypad Application mode 1 ........ 0x1B3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Keypad Application mode 2 ........ 0x1B3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3 ........ 0x1B3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4 ........ 0x1B3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5 ........ 0x1B3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Keypad Application mode 6 ........ 0x1B3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7 ........ 0x1B3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8 ........ 0x1B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Keypad Application mode 9 ........ 0x1B3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Keypad Application mode 0 ........ 0x1B3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1 (PF1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2 (PF2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Program Function 3 (PF3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Program Function 4 (PF4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DASH ..... 0x1B3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COMMA .... 0x1B3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PERIOD ... 0x1B3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3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 Sieglar ADM 3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standard  ADM 3/5  ser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 include:   full/half   duplex,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erase functions, 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M 3/5 FUNCTION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the  standard Heath/Zenith  19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 include:   full/half  duplex,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t,  program  function  keys,  era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H-19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standard  ADDS Viewpoint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functions   include:   full/half  duplex,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 inset/delete  functions,  cursor 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DS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23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.... 0x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.... 0x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3C2D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.... 0x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2D2D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....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.... 0x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standard  WYSE function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 include:  full/half  duplex,  erase 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t/delete   functions,   cursor  control,   and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WYSE 100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ecommended emulation  for use  with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 that use ANSI graphics and color. the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processes the ANSI  codes  given  in 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, and behaves  in the same manner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evice driver.  (ProComm does not use the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 itself.)  This emulation  is  similar to  the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, but  the VT-100  emulation handles  normal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verse video in a different manner. The VT-10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is used with thi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ProCo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Parameters ...........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 Key .............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pen/Close toggle .....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COMMANDS (Alphabetical b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                   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                             Soun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drive and/or dir"            Change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"dd entry"                    Call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"DOS command"                 Execut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0                             Emulate IBM 3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1                             Emulate DEC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2                             Emulate Televideo 912/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3                             Emulate Televideo 925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4                             Emulate DEC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5                             Emulate ADM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6                             Emulate Heath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7                             ANSI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8                             ADD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9                             Wy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"x"                           Change comm parame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                             Screen dump to PROCOMM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                              Hang-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"string to wait for"          Wait for incom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Jx                             Send ALT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B                            Kermit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T                            Kermi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F                             Send Kermit Fini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L                             Send Kermit Logo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C                             Clos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H                             Hol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O"logname"                    Ope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C                            Clos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O                            Open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R                             Resum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"message"                     Display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Y"prompt"                     Prompt for, ge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N"prompt"                     Prompt for, ge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nput (mas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B                             Use BIOS fo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D                            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"seconds to look"             Seconds to look for incom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Q                              Quit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"redial delay"                Reset redial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Y                            Alar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N                            Alar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N                            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"time in seconds"           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Y                            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"string"                      Transmit string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1                       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2                             CR a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3                             CR as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4                            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5                            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6                            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7                             Line wr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8                             Line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9                             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0                             Scro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N                            B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Y                            B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N                            XON/XOFF handsh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Y                            XON/XOFF handshak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N                            XMODEM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R                            XMODEM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"seconds to wait"             Wait for "seconds"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K                            Downloa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M                            Download MODE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T                            Download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X"filespec"                  Downloa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"filespec"                  Downloa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Z                            Download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A"fielspec"                  Uploa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K"filespec"                  Uploa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M"filespec"                  Upload MODE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T"filespec"                  Upload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X"filespec"                  Uploa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Y"filespec"                  Uploa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Z"filespec"                  Upload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N                            ASCII u/l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Y                            ASCII u/l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"pace count"                 Set ASCII upload pa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SN                            ASCII u/l don't strip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SY                            ASCII u/l strip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Y                             Translate t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N                             Translate tab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commands  start  with '%'.  The  command letter(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 the '%', and may be upper 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guments  must be enclosed in  quotes ("")or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'),  and must immediately follow the command lett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 in the file are ignored, and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ProComm looks  for an  extension of  .CMD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vailabl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 'I'  command, the strings must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.  Use  the  'P' command to  set the  amoun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aits for the  incoming character string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s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to be transmitted ('T'  command)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described  in  the  section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                              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Execution Facility (T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omm  Timed  Execution  Facility  is  a 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allows execution of a ProComm command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term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is started  from  the  DOS prompt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will prompt you for the  name of a ProComm 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ime to start its execution. TEF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time and then load and execute ProComm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must be entered  in military format.  The hou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0-23 and the minutes  must be 0-59.  Pressing ESC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will abort TEF. Pressing F1 will allow  you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file and execution time. Pressing F2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(Pressing  any other key  will tur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distributed with a  dialing directory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led CONVERT.EXE. Use CONVERT to change PC-TA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dialing  directories to  ProComm format. 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CONVERT on  the  DOS command line and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converting QMODEM  directories only the fir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ll  be  converted. In addition, the mode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nverted and will default to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doesn't work with my modem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rst attempts to  hang up by dropping 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m.  Your modem must monitor the DTR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 Users of Hayes external modems must have swi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open  (up)  position.  Owners  of  the newer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s  must have  a  jumper correctly set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manual  for  further  details. If 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use of DTR in hanging up, ProComm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gup string. After  attempting  to  drop DT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carrier detect to  see if you are still online.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send  the  hangup string you have 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 the redial facility,  or  making a cal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, the program doesn't realize  when I've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ProComm's modem  connect string 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for  the message your  modem  returns  for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. The ProComm default is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ometimes  have  trouble opening  files  for  logg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need  to  increase  the  FILES=  parameter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file.   We  suggest  using  at  least   FILES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get the  dialing directory  to call  using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 I've pu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long distance code to be used  when 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itself,  not  when  you  enter  the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For instance, say "#37"  at the "==&gt;" 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entry  number  37 using  the  '#' long  distan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long distance code as part of the numb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having trouble getting ProComm to work with my PCj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Cjr  is  somewhat  different  in  the  way it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. A solution  that has worked 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s  this: Call our  BBS  and  download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WAP.ARC.  After  un-arcing  the  file you  should fi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called COMSWAP.COM  and  COMREST.COM.  Run CO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running ProComm  and  run  COMREST  after.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t to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I call your  bulletin board my modem connects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else happen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do  BBS software, and a  number of other BB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some input so that the modems can determin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nd  start their handshake. After  connecting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everal carriage returns.  If you  are calling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2400 baud you should send several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'm using a mutli-tasking operating system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n  the background, window displays ble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into the  general setup screen and set ProCom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screen  write method.  It is  much slower bu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bleed through that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try to use the DOS gateway it says '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'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 use the gateway, ProComm must load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the  command processor  (COMMAND.COM). I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  COMSPEC  to  determine  th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 command processor. COMSPEC is 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 to the drive, directory and program  you 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can arise if you boot off a floppy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 in the boot disk drive.  To use 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F function, be sure that COMSPEC is se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 is where COMSPEC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can't  use  the help screen because MultiLink  grab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0 keystroke before ProComm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k provides  an  'escape'  keystroke  to  avoi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Simply  press  ALT-F9 before  pressing ALT-F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k will let the ALT-F10 through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buffer size ...................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 buffer size ..................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s supported .....................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ransfer protocols ......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orts supported ............ COM1 0x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 COM2 0x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uffer addresses supported .... COLOR 0x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.. MONO 0x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vectors used .......................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 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to:          PIL Software Systems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roComm v2.2    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 residents please add 4.3% sales tax)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ALT-F4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5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6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G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               ALT-H  14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 29                       ALT-I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 29                       ALT-K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  29                       ALT-L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29                       ALT-M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E  29                       ALT-P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 30                       ALT-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G  30                       ALT-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 30                       ALT-T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  30                       ALT-V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J  31                       ALT-W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K  31                       ALT-X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 31                       ALT-Z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 32                       ANSI-BB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 32                       ASCII file xfe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 32                       au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32                         Se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Q  32                       AUTOEXEC.BA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R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32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33       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 33                         Se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W  34                       BIOS screen write 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X  34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Y  35                       break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Z  36                       BS interpretation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8                        caret (^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8, 27                    carrier detec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8                            14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8                        C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    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files  19            changes to previo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f PIL  2            clear scree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Viewpoint  50          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 sound  17                Se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 time  18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37                      See s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  39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40                      Se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19                    command line option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 40                    command processo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 39                    command referenc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  37                   commercial us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0  9, 60               communications param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2  37                   CompuServe  1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3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  36, 39, 60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 6                file transfe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string  13, 58       file viewing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  11       file xfer protocol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 57                  FILES=  6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the program  2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license  ii        general setup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interpretatio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char  10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-CR/LF  15, 40             handshak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                          hang-up  40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XMODEM CRC             hang-up str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translate char  11      Heath/Zenith 19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41               help screen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erminal ready          IBM 3101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TR                    information scree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0  43               invoice  2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0 kb map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52  47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 39        Kermit file xfe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rive  39            Kermit setup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 22                  keyboard macro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command  13          keystroke chang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, manual  22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screen write  17      licens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 4              line wrap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s  29             log fil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gateway  36, 59          logging, fil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SCII  24          logging, printer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 files  19        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files  24            2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R  40, 58, 58              LS ADM 3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ex  1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            machine requirement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                       making a call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uplex                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 16, 37                 See dialing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 time  39             modem command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translate char  10       modem init string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amation point (!         modem pause  1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       modem pause cha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dem setup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                MODEM7 file xfe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 59                     multi-tasking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 39           MultiLink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gging, file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2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nnect string  13          See Kermit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und effect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     Source, The  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 transl         stripping char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       support BBS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           TCOMM BB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file chang  1      TEF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delay  14              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translate cha-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             Telink file xfe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HOST BBS  26              terminal emulation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jr  59                         1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24                     terminal mod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23                     terminal setup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irectory  22          tilde (~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logging              timeout delay  1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gging, printer       translate CR cha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reporting  4         translate CTRL cha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environment  7       translate ESC cha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files  7             translate pau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.IMG  37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support  4           translate table  17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.CMD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scription  6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formation  39      upload echo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 pacing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                upload strip LF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al  13, 22               upload, ASCII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ay buffer  38          uploading fil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 ii, 2          user-supported softw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ump  37              vertical bar (|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ump fil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 method  1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cmd arguments         window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                     Wyse 100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cm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cmd syntax  28        XMODEM CRC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 changes  1       XMODEM file xfe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s  27             XMODEM mod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 16                XMODEM relaxed  1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mand  7               XON/XOF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color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options  11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  ii             YMODEM file xfe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